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prored"/>
        <w:rPr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Број: 312-1106/19-V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7. мај 2019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Градско веће,  на основу члана  59. став 1. тачка 25. Статута града Крагујевца  ('' Службени лист града Крагујевца'',  број 8/19 ), члана 2. тачка 27. Одлуке о Градском већу (''Службени лист града Крагујевца'', бр. 25/15-пречишћен текст и 12/19) и члана 35. став 7. Пословника о раду Градског већа ( ''Службени лист града Крагујевца'', број 23/16 ), на седници одржаној дана         7. маја 2019.године, доноси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З А К Љ У Ч А К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I </w:t>
      </w:r>
      <w:r>
        <w:rPr>
          <w:rFonts w:cs="Arial" w:ascii="Arial" w:hAnsi="Arial"/>
          <w:lang w:val="sr-RS"/>
        </w:rPr>
        <w:t xml:space="preserve"> Обавезује се Привредно друштво Енергетика доо Крагујевац да услед ниских спољних температура, које су ниже  од минималних температура  прописаних Одлуком о условима и начину производње, дистрибуције и снабдевања топлотном енергијом ( ''Службени лист града Крагујевца'', бр. 5/17 и 28/18),  одмах отпочне са испоруком топлотне енергије за снабдевање крајњих корисника до стварања услова за прекид испоруке топлотне енергије, односно повећања спољне температуре,  у складу са одредбама ове одлуке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II </w:t>
      </w:r>
      <w:r>
        <w:rPr>
          <w:rFonts w:cs="Arial" w:ascii="Arial" w:hAnsi="Arial"/>
          <w:lang w:val="sr-RS"/>
        </w:rPr>
        <w:t xml:space="preserve"> Задужење за испоруку топлотне енергије из поглавља I овог закључка обрачунаће се на начин који ће најмање оптерећивати буџете крајњих корисника, у  периоду од  октобра до децембра 2019.го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ab/>
        <w:t>III</w:t>
      </w:r>
      <w:r>
        <w:rPr>
          <w:rFonts w:cs="Arial" w:ascii="Arial" w:hAnsi="Arial"/>
        </w:rPr>
        <w:t xml:space="preserve"> Овај закључак објавити у </w:t>
      </w:r>
      <w:r>
        <w:rPr>
          <w:rFonts w:cs="Arial" w:ascii="Arial" w:hAnsi="Arial"/>
          <w:lang w:val="sr-RS"/>
        </w:rPr>
        <w:t xml:space="preserve">''Службеном листу града Крагујевца''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О б р а з л о ж е њ е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авни основ за доношење овог закључка садржан је у одредбама  члана  59. став 1. тачка 25. Статута града Крагујевца (''Службени лист града Крагујевца'', број 8/19), члана 2. тачка 27. Одлуке о Градском већу ( ''Службени лист града Крагујевца'', бр. 25/15-пречишћен текст и 12/19) и члана 35. став 7. Пословника ао раду Градског већа ( ''Службени лист града Крагујевца'' , број 23/16) којима је прописано да Градско веће, у оквиру своје надлежности,  врши и друге послове у складу са законом, Статутом, одлукама Скупштине града и другим актима, као и да закључком утврђује статове о томе, шта и како треба решити, иницира доношење општег или појединачног акта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 xml:space="preserve">Разлог за доношење овог закључка је обезбеђење континуитета у обављању комуналне делатности снабдевања топлотном енергијом, у условима  ниских спољних температура, ван грејне сезоне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 xml:space="preserve">Овим закључком налаже се Привредном друштву Енергетици доо Крагујевац да отпочне снабдевање топлотном енергијом корисника, обзиром да је грејна сезона 2018/19 окончана у складу са одредбама Одлуке о условима и начину производње, дистрибуције и снабдевања топлотном енергијом ( ''Службени лист града Крагујевца'', бр. 5/17 и 28/18) чиме ће се обезбедити грејање домаћинстава,  пословног простора и др. до стварања услова за прекид испоруке топлотне енергије, односно повећања спољне температуре,  у складу са одредбама ове одлуке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sr-RS"/>
        </w:rPr>
        <w:t>ПРЕДСЕДНИК,</w:t>
        <w:br/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  <w:tab/>
        <w:tab/>
        <w:tab/>
        <w:tab/>
        <w:tab/>
        <w:tab/>
        <w:tab/>
        <w:t xml:space="preserve"> Радомир Николић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propisa">
    <w:name w:val="podnaslovpropisa"/>
    <w:basedOn w:val="Normal"/>
    <w:qFormat/>
    <w:pPr>
      <w:shd w:fill="000000" w:val="clear"/>
      <w:spacing w:lineRule="auto" w:line="264"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18:00Z</dcterms:created>
  <dc:creator>mjovanovic</dc:creator>
  <dc:description/>
  <cp:keywords/>
  <dc:language>en-US</dc:language>
  <cp:lastModifiedBy>hhhggrreeww</cp:lastModifiedBy>
  <cp:lastPrinted>2019-05-07T13:23:00Z</cp:lastPrinted>
  <dcterms:modified xsi:type="dcterms:W3CDTF">2019-05-07T11:56:00Z</dcterms:modified>
  <cp:revision>14</cp:revision>
  <dc:subject/>
  <dc:title>РЕПУБЛИКА СРБИЈА</dc:title>
</cp:coreProperties>
</file>